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2578712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2015996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522694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8311652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6469501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10930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