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82135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79779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32218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15528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986498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74242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60155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36167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690272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66848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26102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85308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76105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06457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094490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75234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14316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80248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72671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78630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2591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76304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04619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40860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41522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