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82322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73304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95607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76944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8743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