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16789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861004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708161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