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7143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18616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1416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0615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398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94817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07262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57220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63245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3465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67995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37087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65168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9504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2337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1373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88401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82190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52534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49959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3382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15981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