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2035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49521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82350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12855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24734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20457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26884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