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499828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092099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440419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